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3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 СРЕДНЯЯ ДЛИТЕЛЬНОСТЬ  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5.0    ОСТРЫЙ ПЕРИТОН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8    ДРУГИЕ ВИДЫ ПЕРИТОН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65.9    ПЕРИТОНИТ НЕУТОЧНЕННЫЙ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55.0    ОСТРЫЕ СОСУДИСТЫЕ БОЛЕЗНИ КИШЕЧНИК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Требующий резекции кишк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Г.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 ТИЕНАМ 5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ДИАФИЛЬТРАЦИЯ В О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. САНАЦИЯ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НЕКРОТИЗИРОВАННОГО ОТДЕЛА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7:00Z</dcterms:created>
  <dc:creator>Hospital</dc:creator>
  <dc:description/>
  <cp:keywords/>
  <dc:language>en-US</dc:language>
  <cp:lastModifiedBy>sokolovaev</cp:lastModifiedBy>
  <dcterms:modified xsi:type="dcterms:W3CDTF">2012-10-08T07:34:00Z</dcterms:modified>
  <cp:revision>11</cp:revision>
  <dc:subject/>
  <dc:title>ШИФР КСГ     44057067      УРОВЕНЬ 1   СРЕДНЯЯ ДЛИТЕЛЬНОСТЬ  27</dc:title>
</cp:coreProperties>
</file>